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  <w:gridCol w:w="3114"/>
      </w:tblGrid>
      <w:tr>
        <w:trPr>
          <w:tblHeader w:val="true"/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ubject: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trength Areas: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Areas to Improve:</w:t>
            </w:r>
          </w:p>
        </w:tc>
      </w:tr>
      <w:tr>
        <w:trPr>
          <w:trHeight w:val="280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Language Arts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 am a very good speller. I am able to match words to definitions well, spell words correctly, and recognize sounds of letters. I do a good job of planning essays, and going through the thought process of making an essay.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 could improve on recognizing verbs, adjectives, and other forms of speech. I could also improve on apply my essay planning into the essay well, and using more effective words.</w:t>
            </w:r>
          </w:p>
        </w:tc>
      </w:tr>
      <w:tr>
        <w:trPr>
          <w:trHeight w:val="140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athematics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 am good at geometry, addition, and multiplying. I am good at problem solving and working with fractions.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 could improve on working down fractions too their lowest terms, and understanding how fractions work.</w:t>
            </w:r>
          </w:p>
        </w:tc>
      </w:tr>
      <w:tr>
        <w:trPr>
          <w:trHeight w:val="36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ocial Studies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 feel that I succeed in the historic era of Social Studies, and researching culture. I did a good job of getting sufficient information for my Pokot Essay and Culture Novel Project. I also did a good job of making my book trailer. I think that I can get work done quickly in Social Studies because I enjoy learning about history.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 should improve on taking research and incorporating into strong essays and writing projects. This may not relate to Social Studies, but I think I should work on my writing skills and recognizing good information between bad information and how to better put them into an essay or other final project.</w:t>
            </w:r>
          </w:p>
        </w:tc>
      </w:tr>
      <w:tr>
        <w:trPr>
          <w:trHeight w:val="30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cience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 am extremely strong in understanding the elements of Science. I am also good at incorporating Math into Science to help solve scientific questions.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 think I could work on going in depth and beyond the required knowledge. I find myself as a very strong Science student, so I think that I should study beyond the requirements. I think that this would be good for me because I am not only good at Science, but I also enjoy it.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Term One Core Subject Refle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Term One Core Subject Refle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